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438626753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469179014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486911798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